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>FERRIERE</w:t>
      </w:r>
      <w:r>
        <w:rPr>
          <w:rFonts w:cs="Arial" w:ascii="Arial" w:hAnsi="Arial"/>
          <w:sz w:val="22"/>
        </w:rPr>
        <w:t xml:space="preserve">             Denominazione: RE 4-5-6-7-8-9-10 </w:t>
        <w:tab/>
        <w:t xml:space="preserve">       Area destinata ad usi residenzial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S.T. mq    </w:t>
        <w:tab/>
        <w:t xml:space="preserve"> -</w:t>
        <w:tab/>
        <w:t xml:space="preserve">  S.F. mq    167.320</w:t>
        <w:tab/>
        <w:t xml:space="preserve">   Centro storico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2716199105"/>
      <w:bookmarkStart w:id="1" w:name="__Fieldmark__0_2716199105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I.T. mc/mq</w:t>
        <w:tab/>
        <w:t>(1)</w:t>
        <w:tab/>
        <w:t xml:space="preserve">  I.F. mc/mq</w:t>
        <w:tab/>
        <w:t>(1)</w:t>
        <w:tab/>
        <w:t xml:space="preserve">   Area a capacità insediativa esaurita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2716199105"/>
      <w:bookmarkStart w:id="3" w:name="__Fieldmark__1_2716199105"/>
      <w:bookmarkEnd w:id="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.T. mq/mq</w:t>
        <w:tab/>
        <w:t xml:space="preserve"> -</w:t>
        <w:tab/>
        <w:t xml:space="preserve">  U.F. mq/mq</w:t>
        <w:tab/>
        <w:t xml:space="preserve"> -</w:t>
        <w:tab/>
        <w:t xml:space="preserve">   Area di nuovo impia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2716199105"/>
      <w:bookmarkStart w:id="5" w:name="__Fieldmark__2_2716199105"/>
      <w:bookmarkEnd w:id="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12636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95pt" to="215.95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Area di riutilizzo</w:t>
        <w:tab/>
        <w:tab/>
        <w:tab/>
        <w:tab/>
        <w:t xml:space="preserve">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2716199105"/>
      <w:bookmarkStart w:id="7" w:name="__Fieldmark__3_2716199105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Teorica   abitanti n°</w:t>
        <w:tab/>
        <w:t xml:space="preserve">            -     </w:t>
        <w:tab/>
        <w:t xml:space="preserve">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   </w:t>
      </w:r>
      <w:r>
        <w:rPr>
          <w:rFonts w:cs="Arial" w:ascii="Arial" w:hAnsi="Arial"/>
          <w:sz w:val="22"/>
        </w:rPr>
        <w:t>art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    Reale      abitanti n°</w:t>
        <w:tab/>
        <w:t>-</w:t>
        <w:tab/>
        <w:t xml:space="preserve">   Dichiarazione Inizio Attività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2716199105"/>
      <w:bookmarkStart w:id="9" w:name="__Fieldmark__4_2716199105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2716199105"/>
      <w:bookmarkStart w:id="11" w:name="__Fieldmark__5_2716199105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2716199105"/>
      <w:bookmarkStart w:id="13" w:name="__Fieldmark__6_2716199105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>2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alcolato su C.I.T.  </w:t>
      </w:r>
      <w:r>
        <w:rPr>
          <w:rFonts w:cs="Arial" w:ascii="Arial" w:hAnsi="Arial"/>
          <w:sz w:val="22"/>
          <w:lang w:val="de-DE"/>
        </w:rPr>
        <w:t>&gt;2000</w:t>
        <w:tab/>
        <w:t xml:space="preserve">   &lt;2000</w:t>
        <w:tab/>
        <w:t xml:space="preserve">   </w:t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 xml:space="preserve">         </w:t>
      </w:r>
      <w:r>
        <w:rPr>
          <w:b w:val="false"/>
          <w:bCs w:val="false"/>
          <w:lang w:val="de-DE"/>
        </w:rPr>
        <w:t>Mq/ab</w:t>
        <w:tab/>
        <w:t xml:space="preserve">  mq</w:t>
        <w:tab/>
        <w:t xml:space="preserve"> mq/ab</w:t>
        <w:tab/>
        <w:t xml:space="preserve">  mq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de-DE"/>
        </w:rPr>
        <w:tab/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ab/>
        <w:t>7.00</w:t>
        <w:tab/>
        <w:tab/>
        <w:t>4.5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.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125730</wp:posOffset>
                </wp:positionV>
                <wp:extent cx="1572260" cy="8413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 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2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 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9.9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/3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 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22,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 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  </w:t>
        <w:tab/>
        <w:t>3.00</w:t>
        <w:tab/>
        <w:t xml:space="preserve">            2.00</w:t>
        <w:tab/>
        <w:tab/>
        <w:t xml:space="preserve">          12.50                9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 </w:t>
        <w:tab/>
        <w:t>2.50                2.50</w:t>
        <w:tab/>
        <w:tab/>
        <w:t xml:space="preserve">          25.00</w:t>
        <w:tab/>
        <w:t xml:space="preserve">  -       18.00</w:t>
        <w:tab/>
        <w:t xml:space="preserve">  -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285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215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>Tipologia edilizia art. 13</w: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Uni-bifamigli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2716199105"/>
      <w:bookmarkStart w:id="15" w:name="__Fieldmark__7_2716199105"/>
      <w:bookmarkEnd w:id="1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2716199105"/>
      <w:bookmarkStart w:id="17" w:name="__Fieldmark__8_2716199105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urifamigliar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2716199105"/>
      <w:bookmarkStart w:id="19" w:name="__Fieldmark__9_2716199105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2716199105"/>
      <w:bookmarkStart w:id="21" w:name="__Fieldmark__10_2716199105"/>
      <w:bookmarkEnd w:id="2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a schiera</w:t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2716199105"/>
      <w:bookmarkStart w:id="23" w:name="__Fieldmark__11_2716199105"/>
      <w:bookmarkEnd w:id="2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2716199105"/>
      <w:bookmarkStart w:id="25" w:name="__Fieldmark__12_2716199105"/>
      <w:bookmarkEnd w:id="2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isola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2716199105"/>
      <w:bookmarkStart w:id="27" w:name="__Fieldmark__13_2716199105"/>
      <w:bookmarkEnd w:id="2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2716199105"/>
      <w:bookmarkStart w:id="29" w:name="__Fieldmark__14_2716199105"/>
      <w:bookmarkEnd w:id="2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rimes. e bassi fabb. div. art.61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2716199105"/>
      <w:bookmarkStart w:id="31" w:name="__Fieldmark__15_2716199105"/>
      <w:bookmarkEnd w:id="3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a urbanizzazion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2716199105"/>
      <w:bookmarkStart w:id="33" w:name="__Fieldmark__16_2716199105"/>
      <w:bookmarkEnd w:id="3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6629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5pt" to="512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0" cy="475424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-9pt,3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0" cy="28244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16pt,2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15100</wp:posOffset>
                </wp:positionH>
                <wp:positionV relativeFrom="paragraph">
                  <wp:posOffset>34925</wp:posOffset>
                </wp:positionV>
                <wp:extent cx="0" cy="47675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.75pt" to="513pt,3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5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2716199105"/>
      <w:bookmarkStart w:id="35" w:name="__Fieldmark__17_2716199105"/>
      <w:bookmarkEnd w:id="3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2716199105"/>
      <w:bookmarkStart w:id="37" w:name="__Fieldmark__18_2716199105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2716199105"/>
      <w:bookmarkStart w:id="39" w:name="__Fieldmark__19_2716199105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2716199105"/>
      <w:bookmarkStart w:id="41" w:name="__Fieldmark__20_2716199105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2716199105"/>
      <w:bookmarkStart w:id="43" w:name="__Fieldmark__21_2716199105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2716199105"/>
      <w:bookmarkStart w:id="45" w:name="__Fieldmark__22_2716199105"/>
      <w:bookmarkEnd w:id="4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2716199105"/>
      <w:bookmarkStart w:id="47" w:name="__Fieldmark__23_2716199105"/>
      <w:bookmarkEnd w:id="4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2716199105"/>
      <w:bookmarkStart w:id="49" w:name="__Fieldmark__24_2716199105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2716199105"/>
      <w:bookmarkStart w:id="51" w:name="__Fieldmark__25_2716199105"/>
      <w:bookmarkEnd w:id="5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2716199105"/>
      <w:bookmarkStart w:id="53" w:name="__Fieldmark__26_2716199105"/>
      <w:bookmarkEnd w:id="5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2716199105"/>
      <w:bookmarkStart w:id="55" w:name="__Fieldmark__27_2716199105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2716199105"/>
      <w:bookmarkStart w:id="57" w:name="__Fieldmark__28_2716199105"/>
      <w:bookmarkEnd w:id="5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2716199105"/>
      <w:bookmarkStart w:id="59" w:name="__Fieldmark__29_2716199105"/>
      <w:bookmarkEnd w:id="5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2716199105"/>
      <w:bookmarkStart w:id="61" w:name="__Fieldmark__30_2716199105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</w:t>
        <w:tab/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2716199105"/>
      <w:bookmarkStart w:id="63" w:name="__Fieldmark__31_2716199105"/>
      <w:bookmarkEnd w:id="6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2716199105"/>
      <w:bookmarkStart w:id="65" w:name="__Fieldmark__32_2716199105"/>
      <w:bookmarkEnd w:id="6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2716199105"/>
      <w:bookmarkStart w:id="67" w:name="__Fieldmark__33_2716199105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2716199105"/>
      <w:bookmarkStart w:id="69" w:name="__Fieldmark__34_2716199105"/>
      <w:bookmarkEnd w:id="6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2716199105"/>
      <w:bookmarkStart w:id="71" w:name="__Fieldmark__35_2716199105"/>
      <w:bookmarkEnd w:id="7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2716199105"/>
      <w:bookmarkStart w:id="73" w:name="__Fieldmark__36_2716199105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</w:t>
        <w:tab/>
        <w:tab/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2716199105"/>
      <w:bookmarkStart w:id="75" w:name="__Fieldmark__37_2716199105"/>
      <w:bookmarkEnd w:id="7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2716199105"/>
      <w:bookmarkStart w:id="77" w:name="__Fieldmark__38_2716199105"/>
      <w:bookmarkEnd w:id="7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2716199105"/>
      <w:bookmarkStart w:id="79" w:name="__Fieldmark__39_2716199105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 xml:space="preserve">       (3)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2716199105"/>
      <w:bookmarkStart w:id="81" w:name="__Fieldmark__40_2716199105"/>
      <w:bookmarkEnd w:id="8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2716199105"/>
      <w:bookmarkStart w:id="83" w:name="__Fieldmark__41_2716199105"/>
      <w:bookmarkEnd w:id="8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2716199105"/>
      <w:bookmarkStart w:id="85" w:name="__Fieldmark__42_2716199105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</w:t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2716199105"/>
      <w:bookmarkStart w:id="87" w:name="__Fieldmark__43_2716199105"/>
      <w:bookmarkEnd w:id="8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2716199105"/>
      <w:bookmarkStart w:id="89" w:name="__Fieldmark__44_2716199105"/>
      <w:bookmarkEnd w:id="8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2716199105"/>
      <w:bookmarkStart w:id="91" w:name="__Fieldmark__45_2716199105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2716199105"/>
      <w:bookmarkStart w:id="93" w:name="__Fieldmark__46_2716199105"/>
      <w:bookmarkEnd w:id="9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2716199105"/>
      <w:bookmarkStart w:id="95" w:name="__Fieldmark__47_2716199105"/>
      <w:bookmarkEnd w:id="9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6" w:name="__Fieldmark__48_2716199105"/>
      <w:bookmarkStart w:id="97" w:name="__Fieldmark__48_2716199105"/>
      <w:bookmarkEnd w:id="9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8" w:name="__Fieldmark__49_2716199105"/>
      <w:bookmarkStart w:id="99" w:name="__Fieldmark__49_2716199105"/>
      <w:bookmarkEnd w:id="9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0" w:name="__Fieldmark__50_2716199105"/>
      <w:bookmarkStart w:id="101" w:name="__Fieldmark__50_2716199105"/>
      <w:bookmarkEnd w:id="10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2" w:name="__Fieldmark__51_2716199105"/>
      <w:bookmarkStart w:id="103" w:name="__Fieldmark__51_2716199105"/>
      <w:bookmarkEnd w:id="10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4" w:name="__Fieldmark__52_2716199105"/>
      <w:bookmarkStart w:id="105" w:name="__Fieldmark__52_2716199105"/>
      <w:bookmarkEnd w:id="10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6" w:name="__Fieldmark__53_2716199105"/>
      <w:bookmarkStart w:id="107" w:name="__Fieldmark__53_2716199105"/>
      <w:bookmarkEnd w:id="10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8" w:name="__Fieldmark__54_2716199105"/>
      <w:bookmarkStart w:id="109" w:name="__Fieldmark__54_2716199105"/>
      <w:bookmarkEnd w:id="10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51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/>
      </w:pPr>
      <w:r>
        <w:rPr>
          <w:rFonts w:eastAsia="Arial"/>
        </w:rPr>
        <w:t xml:space="preserve">                                                       </w:t>
      </w:r>
      <w:r>
        <w:rPr/>
        <w:t>PRESCRIZIONI SPECIFICH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simo pari all’esistente per le ricostruzioni previa demolizione e operazioni previste dal paragrafo 2 dell’art. 28 delle N.T.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i limiti previsti dall’art. 28 delle N.T.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o in presenza di piano esecutivo e nei limiti previsti dall’art.28 delle N.T.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598170</wp:posOffset>
                </wp:positionV>
                <wp:extent cx="6629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7.1pt" to="512.95pt,4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1:14:00Z</dcterms:created>
  <dc:creator>Fabio</dc:creator>
  <dc:description/>
  <dc:language>en-US</dc:language>
  <cp:lastModifiedBy>Fabio</cp:lastModifiedBy>
  <cp:lastPrinted>2004-10-11T17:05:00Z</cp:lastPrinted>
  <dcterms:modified xsi:type="dcterms:W3CDTF">2005-02-21T12:25:00Z</dcterms:modified>
  <cp:revision>3</cp:revision>
  <dc:subject/>
  <dc:title>PIANO REGOLATORE GENERALE</dc:title>
</cp:coreProperties>
</file>